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OCENTI NEO-IMMESSI IN RUOLO A.S.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SEDE DEL CORS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</w:rPr>
        <w:t>POTENZA   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DE DI POTENZA 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DEL CORS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. Scol. Laguardia Anto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TUTO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done Bice Ri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DE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o Scienze Umane - Pot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ST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535"/>
        <w:gridCol w:w="3078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MONEA SIMO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ETRAGAL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POLLARO DOMENICO MAR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ETRAGAL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ARBIERI FRANCESCA APOLLO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ETRAGAL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UBINO MARIAN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ETRAGAL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ORGOGLIONE MARIA ROSAR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GNO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AMBURRINO MARIS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VIGLIANO FRAZIONI LAGOPESO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ONATO GIUSEPPI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VIGLIANO FRAZIONI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GOPESO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BELLA MARIA ROSAR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VIGLIANO FRAZIONI FILIA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MANELLI AN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VIGLIANO FRAZIONI LAGOPESO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 ROSALB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TORRACA POTENZ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RAMUTOLA MARC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.O. VILLA D’AG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ANCUSI DOMENIC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EINSTEIN POTENZ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OMUTI MARIA LUIS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ICEO ARTISTICO POTENZ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MATO CARMEL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OPPIDO LUCA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NADIO MARIA FATIM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N CHIRICO RAPAR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VIERNO ENZA PASQUALINA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MURO LUCA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URCIO PAOLO ROCC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SENI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ALVATORE CARME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FLACCO VENOS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EZZOLLA MARIA ILAR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TIT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LABRESE  MICHE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MARATE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ARATEA LAGONEGRO LAURI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ALDI  GABRIELE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MARATE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URIA LAGONEGRO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SCARELLI ANNA LUC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PETRUCCELLI MOLITER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SICOVETERE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GURNO ANNUNZIAT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PETRUCCELLI MOLITER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ITERNO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OTTO PATRIZ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TRECCHIN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SICONUOVO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AZIO PAOL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” SOLE”  SENI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SE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RBINO MARIA EL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SINISGALLI SENI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SE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EMPONE CARMIN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ARS(IPAA) FORTUNATO POTENZ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 D’AGRI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RONA ANTONELL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O. VILLA D’AG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 D’AG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1ptNero">
    <w:name w:val="Stile 11 pt Nero"/>
    <w:basedOn w:val="Carpredefinitoparagrafo"/>
    <w:qFormat/>
    <w:rPr>
      <w:rFonts w:ascii="Berlin Sans FB Demi" w:hAnsi="Berlin Sans FB Demi" w:cs="Berlin Sans FB Demi"/>
      <w:color w:val="000000"/>
      <w:w w:val="106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3:00Z</dcterms:created>
  <dc:creator>luscrano</dc:creator>
  <dc:description/>
  <cp:keywords/>
  <dc:language>en-US</dc:language>
  <cp:lastModifiedBy>mapallad</cp:lastModifiedBy>
  <cp:lastPrinted>2010-01-21T12:34:00Z</cp:lastPrinted>
  <dcterms:modified xsi:type="dcterms:W3CDTF">2014-05-09T09:17:00Z</dcterms:modified>
  <cp:revision>9</cp:revision>
  <dc:subject/>
  <dc:title> </dc:title>
</cp:coreProperties>
</file>