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ZIONE DOCENTI NEO-IMMESSI IN RUOLO A.S. 2013/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</w:rPr>
        <w:t>SEDE DEL CORS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MELFI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  <w:gridCol w:w="38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EDE DI MELFI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DEL CORSO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igente Scolastico CORBO MICHE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TUTOR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LIBUTTI  ALDO  DONA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DE 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eo Scientifico” F. II di Svevia” MELF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STI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  <w:tab/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53"/>
        <w:gridCol w:w="3444"/>
        <w:gridCol w:w="66"/>
        <w:gridCol w:w="3094"/>
        <w:gridCol w:w="26"/>
      </w:tblGrid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  <w:t>COGNOME NOM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  <w:t>SEDE DI TITOLARITA’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  <w:t>SEDE DI PREFERENZA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SONNESSA RO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“FERRARA”MELFI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GRANDE PALMIR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“FERRARA”MELFI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’ADAMO ROSSEL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RAPOLLA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IONERO IN V.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MATO MARIA CRIST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PALAZZO SAN GERVASIO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 -VENOSA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GARRISI IL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PALAZZO SAN GERVASIO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 VENOSA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APUANO FRANCESC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IRSINA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AVELLO MELFI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ARELLA CONC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2 LAVELLO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AVELLO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ZITO ROSA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2  LAVELLO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AVELLO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USACCHIO ADORISIO RO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2  LAVELLO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AVELLO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ELANO MARGHERI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2  LAVELLO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VELLO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ARDACINO ANTONIA MARGHERI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2  LAVELLO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AVELLO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ALBERGO AN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1 LAVELLO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AVELLO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I CAMILLO ANNUNZIA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SAN FELE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IONERO IN VULTURE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SASSONE FRANCESC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SAN FELE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ANCELLOTTI LUC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2 VENOSA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 POTENZA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NDRIGANI ANNALI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2 VENOSA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 POTENZA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DOLA DONAT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1 LAVELLO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IONERO IN VULTURE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ERAUDO RO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BERARDO MELFI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ALABRESE ALESSANDRA MICHE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BERARDO MELFI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BALSAMO MARIARO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BERARDO MELFI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NASTASIA SILVIA ANGE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BERARDO MELFI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AVELLO MELFI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ATTOLI CATER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BERARDO MELFI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IRILLO LUI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BERARDO MELFI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ERRARESE SIMO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PIETRAGALLA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E SARIO ANGE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ICEO SCIENTIFICO MAIORANA GENZANO DI LUCANIA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TERRIBILE FRANCESC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SIS EINTEIN POTENZA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  POTENZA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OCURATOLO CATER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SIS GASPARRINI MELFI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EPUTATO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BARILE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 POTENZA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ISICCHIO ROBERT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BARILE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 POTENZA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INTO LUC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SIS Q.O. FLACCO VENOSA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IONERO IN V. - MELFESE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IAFERIO MARISA INCORONA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RAPOLLA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ENOSA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UGGIERO PALMIR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FERRARA MELFI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ACE FRANCESC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FERRARA MELFI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BASTA GRAZ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SIS SOLIMENE LAVELLO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STANTE CLARA ANNUNZIA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IPSSAR “S. SAVIOLI” RICCION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Tel scuola: 0541647502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ELL:346-3990505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esidente a Rapolla Via San Lorenzo,55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LFI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Cs w:val="16"/>
          <w:u w:val="single"/>
        </w:rPr>
      </w:pPr>
      <w:r>
        <w:rPr>
          <w:b/>
          <w:i/>
          <w:szCs w:val="16"/>
          <w:u w:val="single"/>
        </w:rPr>
      </w:r>
    </w:p>
    <w:p>
      <w:pPr>
        <w:pStyle w:val="Normal"/>
        <w:rPr>
          <w:b/>
          <w:b/>
          <w:i/>
          <w:i/>
          <w:szCs w:val="16"/>
          <w:u w:val="single"/>
        </w:rPr>
      </w:pPr>
      <w:r>
        <w:rPr>
          <w:b/>
          <w:i/>
          <w:szCs w:val="16"/>
          <w:u w:val="single"/>
        </w:rPr>
      </w:r>
    </w:p>
    <w:p>
      <w:pPr>
        <w:pStyle w:val="Normal"/>
        <w:rPr>
          <w:b/>
          <w:b/>
          <w:i/>
          <w:i/>
          <w:szCs w:val="16"/>
          <w:u w:val="single"/>
        </w:rPr>
      </w:pPr>
      <w:r>
        <w:rPr>
          <w:b/>
          <w:i/>
          <w:szCs w:val="16"/>
          <w:u w:val="single"/>
        </w:rPr>
        <w:t>MP/</w:t>
      </w:r>
    </w:p>
    <w:sectPr>
      <w:type w:val="nextPage"/>
      <w:pgSz w:w="11906" w:h="16838"/>
      <w:pgMar w:left="1134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39:00Z</dcterms:created>
  <dc:creator>luscrano</dc:creator>
  <dc:description/>
  <cp:keywords/>
  <dc:language>en-US</dc:language>
  <cp:lastModifiedBy>mapallad</cp:lastModifiedBy>
  <cp:lastPrinted>2011-02-14T09:28:00Z</cp:lastPrinted>
  <dcterms:modified xsi:type="dcterms:W3CDTF">2014-05-09T09:19:00Z</dcterms:modified>
  <cp:revision>25</cp:revision>
  <dc:subject/>
  <dc:title> </dc:title>
</cp:coreProperties>
</file>