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 DOCENTI NEO-IMMESSI IN RUOLO A.S. 2013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SEDE DEL CORS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MATER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  <w:gridCol w:w="3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DE DI MATER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DEL CORSO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ig. Scol. DUNI VINCENZ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TUTO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OLITERNI GIACIN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DE 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eo scientifico “D. Alighieri” Mate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STI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 4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  <w:gridCol w:w="3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GNOME  NOM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DE DI TITOLARITA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DE DI PREFERENZ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ASIELLO DON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PALAZZO SAN GERVAS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OSSANOVA GIOVAN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C ROTONDELL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ATASA CO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ALDERISIO STIGL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NALD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ELL’ACQUA AGNE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ALDERISIO STIGL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NNELLA SILVA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STIGL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BIANCO GIUSEPP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IRS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RUGINIO MAR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IRS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ANULLI MAR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IRS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ENTASUGLIA NUNZ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OPPIDO LUC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ROCCO MARIA ROSAR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GRASS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RALLI MARIANG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GRASS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E RUGGIERI ANG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GRASS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IANULLI PIET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CASSOLA FERRAND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AROFALO MARIA CONCET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BERARDI MELF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ORRENTINO DANI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MORRA MAT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APPIELLO  BRU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SALAN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RAZZA CRIST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SALAN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IZZI TIZIANA ANNA MAR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 MAGISTRALE MAT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AZZOCCOLI ROC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NOVA SI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 BIASE MAR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5 CIRCOLO MAT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RANDINA 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RMANDI ANG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MONTESCAGLIO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NTINI DOMEN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MONTESCAGLIO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ATERZA LUCIAN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MONTESCAGLIO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ICCARDI ROSARIA GIOVAN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MONTESCAGLIO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IACOLLO CLAUD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TUR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ERRARA  AN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SALAN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ARRA CARM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SIS TRICARICO (ITC Grassan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ICOLETTI VERON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IRS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TARANTO SALVATO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MONTALBANO J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ONTEMURRO CARMELA SILVA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FERRAND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IARLONI GRAZIA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IC IRS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ALABRESE ROSAR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C 2 POLICORO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ATEANA MARIA ANTO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PITAGORA MONTALBANO J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ILLETTI ROSA AN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ALDERISIO STIGLIANO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>
          <w:trHeight w:val="57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ENEZIA MARIA GIUSEPP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G  “Capitolo”TURSI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ONIA POLICORO BERNAL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AGLIETTA GIUDITTA MARI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IRSIN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’ARMENTO LUC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IRSIN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ILLETTI ANNA MARGHERI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IRSIN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ELLA SPERANZA MARIA TER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MIGLIONICO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LETTA OLGA REN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LOPERFIDO OLIVETTI MATER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EROSE MARIA GRAZ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ACCETTUR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DISO PAOL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NOVA SIRI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EROSE MARIA GRAZ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ACCETTUR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ANORA ISABEL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ACCETTUR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 BIASE MAR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MONTESCAGLIOSO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GUSCI EGID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MONTALBANO J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APONARO DON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IS DE SARLO LAGONEGRO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 D’AGRI POLIC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szCs w:val="16"/>
          <w:u w:val="single"/>
        </w:rPr>
      </w:pPr>
      <w:r>
        <w:rPr>
          <w:b/>
          <w:i/>
          <w:szCs w:val="16"/>
          <w:u w:val="single"/>
        </w:rPr>
        <w:t>MP/</w:t>
      </w:r>
    </w:p>
    <w:p>
      <w:pPr>
        <w:pStyle w:val="Normal"/>
        <w:rPr>
          <w:b/>
          <w:b/>
          <w:i/>
          <w:i/>
          <w:szCs w:val="16"/>
          <w:u w:val="single"/>
        </w:rPr>
      </w:pPr>
      <w:r>
        <w:rPr>
          <w:b/>
          <w:i/>
          <w:szCs w:val="16"/>
          <w:u w:val="single"/>
        </w:rPr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36:00Z</dcterms:created>
  <dc:creator>luscrano</dc:creator>
  <dc:description/>
  <cp:keywords/>
  <dc:language>en-US</dc:language>
  <cp:lastModifiedBy>mapallad</cp:lastModifiedBy>
  <cp:lastPrinted>2008-12-09T13:30:00Z</cp:lastPrinted>
  <dcterms:modified xsi:type="dcterms:W3CDTF">2014-05-09T09:13:00Z</dcterms:modified>
  <cp:revision>33</cp:revision>
  <dc:subject/>
  <dc:title> </dc:title>
</cp:coreProperties>
</file>