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 DOCENTI NEO-IMMESSI IN RUOLO A.S. 2013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DE DEL CORS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u w:val="single"/>
        </w:rPr>
        <w:t>POTENZA   1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  <w:gridCol w:w="3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DE DI POTENZA   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DEL CORSO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. Scol. CANCRO ROSALIND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TUTO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 tutor  DE SCISCIOLO DANIE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DE 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SSARR POTEW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STI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29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563"/>
        <w:gridCol w:w="16"/>
        <w:gridCol w:w="3078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COGNOME NOM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SEDE DI TITOLARITA’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SEDE DI PREFER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BISCIONE FRANCESC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O VIGGIANELL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 - LAGONEGRO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SARLI PAOL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O VIGGIANELL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 – LAGONEGRO- LAURI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APOTO GERARD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SAN CHIRICO RAPAR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GIUGLIANO ANNA MARI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O CORLETO PERTICAR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UTINO SABRIN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USCIOLANO POTENZ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E CARLO SILVI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USCIOLANO POTENZ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IRIELLO STEFANI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LL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ASCALE PAOL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LL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ARANTINO FILOMEN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LL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LBANO MARIANN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MARSICONUOV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RIVIGNO CARMELA LUCIAN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ALAZZO SAN GERVASI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 - MELFI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RAMUTOLA BARBAR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ALAZZO SAN GERVASI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LONNESE CHIAR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” FEDERICO II DI SVEVIA MELFI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BERARDINO POMPE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LAURENZAN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E MEO ROSARI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MURO LUCAN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ANIERI MARIA TERES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MURO LUCAN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ICOIRA GIOVANNI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ALBANO DI LUCANI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ELLA MORTE ALESSANDR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ALBANO DI LUCANI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ISCOPIA ANN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ALBANO DI LUCANI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MBRISI MARI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GRANATA RIONERO IN VULTURE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MODECA ALESSANDR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ATELL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OZUPONE VITO MICHEL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2  LAVELLO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ALENTE ORAZI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PSARS (IPAA) FORTUNATO POTENZ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GGIANO MARZI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SAN FELE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ANCREDI ROSANN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RUOTI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O  TITO ANGEL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RUOTI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BOVE LUCIA BEATRIC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1 LAVELLO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ABBRIZIO MICHELE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MORRA MATER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SPADINO PIPPA GABRIELE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TOL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TE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11ptNero">
    <w:name w:val="Stile 11 pt Nero"/>
    <w:basedOn w:val="Carpredefinitoparagrafo"/>
    <w:qFormat/>
    <w:rPr>
      <w:rFonts w:ascii="Berlin Sans FB Demi" w:hAnsi="Berlin Sans FB Demi" w:cs="Berlin Sans FB Demi"/>
      <w:color w:val="000000"/>
      <w:w w:val="106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8:00Z</dcterms:created>
  <dc:creator>luscrano</dc:creator>
  <dc:description/>
  <cp:keywords/>
  <dc:language>en-US</dc:language>
  <cp:lastModifiedBy>mapallad</cp:lastModifiedBy>
  <cp:lastPrinted>2010-01-21T12:34:00Z</cp:lastPrinted>
  <dcterms:modified xsi:type="dcterms:W3CDTF">2014-05-09T09:16:00Z</dcterms:modified>
  <cp:revision>5</cp:revision>
  <dc:subject/>
  <dc:title> </dc:title>
</cp:coreProperties>
</file>